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798567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2887788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640290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263419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682937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6505175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256329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9432360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8498132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119357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4994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22281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4370912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070137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895309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376027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58894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533645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5158416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758611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61088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120578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1091021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811742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861368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1716143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